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betan-machine-uni-fonts 1.9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by THDL.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Tibetan and Himalayan Digital Library (TH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UoOaFqmFUJKu0QrqWYix22SeX83/uwsNzvZIneZKgONrtQYec7lMCO009CIC21wXNYbxd5
qLCzHDHnSEo1eFGjrQ7sWCFoLNbe3cTdViRVZoQ71/IzzOllBT720kg6dwoktodWUyjeBAOz
NvRusL3B8fm9sYQJyplwYi1LQO9k5tBVAZXrldhg5/uwoJZWhiMVJ2ydx/JiEb7L/S0zGdO2
Z5Qs/wwkQDBf2xw/gm</vt:lpwstr>
  </property>
  <property fmtid="{D5CDD505-2E9C-101B-9397-08002B2CF9AE}" pid="3" name="_2015_ms_pID_7253431">
    <vt:lpwstr>zClsNhzFWnUaVsaq0f0tjhAtR1Hc+ZiIhPokfUe7SqG5tB2kHUSHwl
LxArHCeBKpzODwwtgAgx85Z7sxrEuyrPreEy5X165LINKmh0RiOMKWnl5CHdOrOf6vaQyh2x
CrqE4MlF4A2KIPeL+XTT5/4n0YRk6xcRrh6wMsnDMjeL/j7yanpdQdiAmNwJg2AndDiOOO09
g/2NVkutzFh0Azn6CYTrcwNTYnSyvhKDJ807</vt:lpwstr>
  </property>
  <property fmtid="{D5CDD505-2E9C-101B-9397-08002B2CF9AE}" pid="4" name="_2015_ms_pID_7253431_00">
    <vt:lpwstr>_2015_ms_pID_7253431</vt:lpwstr>
  </property>
  <property fmtid="{D5CDD505-2E9C-101B-9397-08002B2CF9AE}" pid="5" name="_2015_ms_pID_7253432">
    <vt:lpwstr>gqozfIkzIxzh2oNNuQkJfo1KhQfp3xeVt0bB
vxGpusjAJzdm5e6fnDpHaTW1+f9uZ0nXFL6akD02Bc03GaqPI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75</vt:lpwstr>
  </property>
</Properties>
</file>